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  <w:t>Девять уровней оргаз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Дао Секса, каждый уровень оргазма подзаряжает энергией определённый орган или часть тела и пробуждает в женщине притягательные и вполне предсказуемые ре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false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УРОВЕНЬ 1: (лёгк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щина вздыхает, тяжело дышит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2: (сердц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уя мужчину, она протягивает свой язык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3: (селезёнка, желуд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ё мускулы активизируются, она легко обнимает мужчину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4: (почки и мочевой пузырь)</w:t>
      </w:r>
    </w:p>
    <w:p>
      <w:pPr>
        <w:pStyle w:val="Normal"/>
        <w:jc w:val="both"/>
        <w:rPr/>
      </w:pPr>
      <w:r>
        <w:rPr>
          <w:sz w:val="28"/>
        </w:rPr>
        <w:t>В это время она испытывает несколько вагинальных спазмов, начинает выделяться секрец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5: (кости скеле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ё суставы расслабляются, она начинает кусать партнёр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6: (печень и нерв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извивается как змея, пытаясь схватить его своими руками и ногам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7: (кров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ё кровь вскипает, и она неистово старается трогать мужчину, где только можно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8: (мышц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ё мышцы расслабляются. Она ещё больше кусается и старается схватить его соск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УРОВЕНЬ 9: (всё тел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проваливается в «маленькую смерть» и полностью отдается мужчи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rFonts w:ascii="UkrainianBaltica;Courier New" w:hAnsi="UkrainianBaltica;Courier New" w:eastAsia="UkrainianBaltica;Courier New" w:cs="UkrainianBaltica;Courier New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8:56:00Z</dcterms:created>
  <dc:creator>Яков Обухов</dc:creator>
  <dc:description/>
  <dc:language>en-US</dc:language>
  <cp:lastModifiedBy>Яков Обухов</cp:lastModifiedBy>
  <dcterms:modified xsi:type="dcterms:W3CDTF">2002-11-10T08:57:00Z</dcterms:modified>
  <cp:revision>1</cp:revision>
  <dc:subject/>
  <dc:title>Девять уровней оргазма</dc:title>
</cp:coreProperties>
</file>